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9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13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51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26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51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6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9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71,78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 093,46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сет хиляди и деветдесет и три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46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9 740,96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ветнадесет хиляди седемстотин и четиридес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6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3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05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Петстотин и пет евро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87,0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ветстотин осемдесет и седем лева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 xml:space="preserve">13.02.2026 г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2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1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1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9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1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13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20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13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й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9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7:00Z</dcterms:created>
  <dc:creator>user</dc:creator>
  <dc:description/>
  <cp:keywords/>
  <dc:language>en-US</dc:language>
  <cp:lastModifiedBy>user</cp:lastModifiedBy>
  <dcterms:modified xsi:type="dcterms:W3CDTF">2026-01-26T11:39:00Z</dcterms:modified>
  <cp:revision>4</cp:revision>
  <dc:subject/>
  <dc:title/>
</cp:coreProperties>
</file>